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aps/>
        </w:rPr>
        <w:t>CÔNG TY tnhh CHỨNG KHOÁN ngân hàng công th</w:t>
      </w:r>
      <w:r>
        <w:rPr>
          <w:rFonts w:cs="Times New Roman" w:ascii="Times New Roman" w:hAnsi="Times New Roman"/>
          <w:b/>
          <w:caps/>
        </w:rPr>
        <w:t>ươ</w:t>
      </w:r>
      <w:r>
        <w:rPr>
          <w:rFonts w:cs="Times New Roman" w:ascii="Times New Roman" w:hAnsi="Times New Roman"/>
          <w:b/>
          <w:caps/>
        </w:rPr>
        <w:t>ng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fr-FR"/>
        </w:rPr>
        <w:t>MỤC LỤC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8"/>
          <w:lang w:val="fr-FR"/>
        </w:rPr>
      </w:pPr>
      <w:r>
        <w:rPr>
          <w:rFonts w:cs="Times New Roman" w:ascii="Times New Roman" w:hAnsi="Times New Roman"/>
          <w:b/>
          <w:caps/>
          <w:sz w:val="24"/>
          <w:szCs w:val="28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tbl>
      <w:tblPr>
        <w:tblW w:w="91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5"/>
        <w:gridCol w:w="1568"/>
        <w:gridCol w:w="1470"/>
      </w:tblGrid>
      <w:tr>
        <w:trPr/>
        <w:tc>
          <w:tcPr>
            <w:tcW w:w="60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right" w:pos="8931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360"/>
                <w:tab w:val="right" w:pos="8931" w:leader="none"/>
              </w:tabs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right" w:pos="8931" w:leader="none"/>
              </w:tabs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Trang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right" w:pos="8931" w:leader="none"/>
              </w:tabs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áo cáo của Ban Giám đốc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360"/>
                <w:tab w:val="right" w:pos="8931" w:leader="none"/>
              </w:tabs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right" w:pos="8931" w:leader="none"/>
              </w:tabs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– 3</w:t>
            </w:r>
          </w:p>
        </w:tc>
      </w:tr>
      <w:tr>
        <w:trPr/>
        <w:tc>
          <w:tcPr>
            <w:tcW w:w="6075" w:type="dxa"/>
            <w:tcBorders/>
          </w:tcPr>
          <w:p>
            <w:pPr>
              <w:pStyle w:val="Normal"/>
              <w:tabs>
                <w:tab w:val="clear" w:pos="360"/>
                <w:tab w:val="right" w:pos="8931" w:leader="none"/>
              </w:tabs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áo cáo kiểm toán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360"/>
                <w:tab w:val="right" w:pos="8931" w:leader="none"/>
              </w:tabs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360"/>
                <w:tab w:val="right" w:pos="8931" w:leader="none"/>
              </w:tabs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75" w:type="dxa"/>
            <w:tcBorders/>
          </w:tcPr>
          <w:p>
            <w:pPr>
              <w:pStyle w:val="Normal"/>
              <w:tabs>
                <w:tab w:val="clear" w:pos="360"/>
                <w:tab w:val="right" w:pos="8931" w:leader="none"/>
              </w:tabs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áo cáo tài chính đã được kiểm toán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360"/>
                <w:tab w:val="right" w:pos="8931" w:leader="none"/>
              </w:tabs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360"/>
                <w:tab w:val="right" w:pos="8931" w:leader="none"/>
              </w:tabs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– 22</w:t>
            </w:r>
          </w:p>
        </w:tc>
      </w:tr>
      <w:tr>
        <w:trPr/>
        <w:tc>
          <w:tcPr>
            <w:tcW w:w="6075" w:type="dxa"/>
            <w:tcBorders/>
          </w:tcPr>
          <w:p>
            <w:pPr>
              <w:pStyle w:val="Normal"/>
              <w:tabs>
                <w:tab w:val="clear" w:pos="360"/>
                <w:tab w:val="right" w:pos="8931" w:leader="none"/>
              </w:tabs>
              <w:spacing w:before="120" w:after="12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ảng cân đối kế toán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360"/>
                <w:tab w:val="right" w:pos="8931" w:leader="none"/>
              </w:tabs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360"/>
                <w:tab w:val="right" w:pos="8931" w:leader="none"/>
              </w:tabs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8</w:t>
            </w:r>
          </w:p>
        </w:tc>
      </w:tr>
      <w:tr>
        <w:trPr/>
        <w:tc>
          <w:tcPr>
            <w:tcW w:w="6075" w:type="dxa"/>
            <w:tcBorders/>
          </w:tcPr>
          <w:p>
            <w:pPr>
              <w:pStyle w:val="Normal"/>
              <w:tabs>
                <w:tab w:val="clear" w:pos="360"/>
                <w:tab w:val="right" w:pos="8931" w:leader="none"/>
              </w:tabs>
              <w:spacing w:before="120" w:after="12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áo cáo kết quả hoạ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ộng kinh doanh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360"/>
                <w:tab w:val="right" w:pos="8931" w:leader="none"/>
              </w:tabs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360"/>
                <w:tab w:val="right" w:pos="8931" w:leader="none"/>
              </w:tabs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075" w:type="dxa"/>
            <w:tcBorders/>
          </w:tcPr>
          <w:p>
            <w:pPr>
              <w:pStyle w:val="Normal"/>
              <w:tabs>
                <w:tab w:val="clear" w:pos="360"/>
                <w:tab w:val="right" w:pos="8931" w:leader="none"/>
              </w:tabs>
              <w:spacing w:before="120" w:after="12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o cáo lưu chuyển tiền tệ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360"/>
                <w:tab w:val="right" w:pos="8931" w:leader="none"/>
              </w:tabs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360"/>
                <w:tab w:val="right" w:pos="8931" w:leader="none"/>
              </w:tabs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11</w:t>
            </w:r>
          </w:p>
        </w:tc>
      </w:tr>
      <w:tr>
        <w:trPr/>
        <w:tc>
          <w:tcPr>
            <w:tcW w:w="6075" w:type="dxa"/>
            <w:tcBorders/>
          </w:tcPr>
          <w:p>
            <w:pPr>
              <w:pStyle w:val="Normal"/>
              <w:tabs>
                <w:tab w:val="clear" w:pos="360"/>
                <w:tab w:val="right" w:pos="8931" w:leader="none"/>
              </w:tabs>
              <w:spacing w:before="120" w:after="12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ản thuyết minh Báo cáo tài chính.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360"/>
                <w:tab w:val="right" w:pos="8931" w:leader="none"/>
              </w:tabs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360"/>
                <w:tab w:val="right" w:pos="8931" w:leader="none"/>
              </w:tabs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– 22</w:t>
            </w:r>
          </w:p>
        </w:tc>
      </w:tr>
      <w:tr>
        <w:trPr/>
        <w:tc>
          <w:tcPr>
            <w:tcW w:w="6075" w:type="dxa"/>
            <w:tcBorders/>
          </w:tcPr>
          <w:p>
            <w:pPr>
              <w:pStyle w:val="Normal"/>
              <w:tabs>
                <w:tab w:val="clear" w:pos="360"/>
                <w:tab w:val="right" w:pos="8931" w:leader="none"/>
              </w:tabs>
              <w:spacing w:before="120" w:after="120"/>
              <w:ind w:left="1348" w:hanging="134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hụ lục 01 – Chi tiết số liệu đã trích lập dự phòng đối với cổ phiếu c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niêm yết của Công ty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360"/>
                <w:tab w:val="right" w:pos="8931" w:leader="none"/>
              </w:tabs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360"/>
                <w:tab w:val="right" w:pos="8931" w:leader="none"/>
              </w:tabs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075" w:type="dxa"/>
            <w:tcBorders/>
          </w:tcPr>
          <w:p>
            <w:pPr>
              <w:pStyle w:val="Normal"/>
              <w:tabs>
                <w:tab w:val="clear" w:pos="360"/>
                <w:tab w:val="right" w:pos="8931" w:leader="none"/>
              </w:tabs>
              <w:spacing w:before="120" w:after="120"/>
              <w:ind w:left="1348" w:hanging="134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hụ lục 02 - Nguồn dữ liệ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ể lấy giá tham khảo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360"/>
                <w:tab w:val="right" w:pos="8931" w:leader="none"/>
              </w:tabs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360"/>
                <w:tab w:val="right" w:pos="8931" w:leader="none"/>
              </w:tabs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**************************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2"/>
      <w:type w:val="nextPage"/>
      <w:pgSz w:w="11906" w:h="16838"/>
      <w:pgMar w:left="1440" w:right="1296" w:gutter="0" w:header="0" w:top="57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Cs w:val="22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60"/>
        <w:tab w:val="center" w:pos="864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0:56:00Z</dcterms:created>
  <dc:creator>Ba Toan</dc:creator>
  <dc:description/>
  <cp:keywords/>
  <dc:language>en-US</dc:language>
  <cp:lastModifiedBy>Microsoft Cop.</cp:lastModifiedBy>
  <cp:lastPrinted>2009-02-26T21:12:00Z</cp:lastPrinted>
  <dcterms:modified xsi:type="dcterms:W3CDTF">2009-03-16T11:22:00Z</dcterms:modified>
  <cp:revision>14</cp:revision>
  <dc:subject/>
  <dc:title>Coâng ty __</dc:title>
</cp:coreProperties>
</file>